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Tabula Vigilans - new functionality as from V. 1.31 (October 2004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rFonts w:eastAsia="Symbol" w:cs="Symbol" w:ascii="Symbol" w:hAnsi="Symbol"/>
          <w:b/>
          <w:bCs/>
          <w:sz w:val="24"/>
          <w:szCs w:val="24"/>
          <w:lang w:val="en-GB"/>
        </w:rPr>
        <w:tab/>
      </w:r>
      <w:r>
        <w:rPr>
          <w:rFonts w:eastAsia="Times New Roman" w:cs="Times New Roman"/>
          <w:b/>
          <w:bCs/>
          <w:sz w:val="24"/>
          <w:szCs w:val="24"/>
          <w:lang w:val="en-GB"/>
        </w:rPr>
        <w:t>#include statement</w:t>
      </w:r>
    </w:p>
    <w:p>
      <w:pPr>
        <w:pStyle w:val="Normal"/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rFonts w:eastAsia="Symbol" w:cs="Symbol" w:ascii="Symbol" w:hAnsi="Symbol"/>
          <w:b/>
          <w:bCs/>
          <w:sz w:val="24"/>
          <w:szCs w:val="24"/>
          <w:lang w:val="en-GB"/>
        </w:rPr>
        <w:tab/>
      </w:r>
      <w:r>
        <w:rPr>
          <w:rFonts w:eastAsia="Times New Roman" w:cs="Times New Roman"/>
          <w:b/>
          <w:bCs/>
          <w:sz w:val="24"/>
          <w:szCs w:val="24"/>
          <w:lang w:val="en-GB"/>
        </w:rPr>
        <w:t>declaration of tables without size</w:t>
      </w:r>
    </w:p>
    <w:p>
      <w:pPr>
        <w:pStyle w:val="Normal"/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rFonts w:eastAsia="Symbol" w:cs="Symbol" w:ascii="Symbol" w:hAnsi="Symbol"/>
          <w:b/>
          <w:bCs/>
          <w:sz w:val="24"/>
          <w:szCs w:val="24"/>
          <w:lang w:val="en-GB"/>
        </w:rPr>
        <w:tab/>
      </w:r>
      <w:r>
        <w:rPr>
          <w:rFonts w:eastAsia="Times New Roman" w:cs="Times New Roman"/>
          <w:b/>
          <w:bCs/>
          <w:sz w:val="24"/>
          <w:szCs w:val="24"/>
          <w:lang w:val="en-GB"/>
        </w:rPr>
        <w:t>switchon … case statemen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#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includ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It is now possible to split a Tabula Vigilans script into two or more files using the 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#include</w:t>
      </w:r>
      <w:r>
        <w:rPr>
          <w:rFonts w:eastAsia="Times New Roman" w:cs="Times New Roman"/>
          <w:sz w:val="24"/>
          <w:szCs w:val="24"/>
          <w:lang w:val="en-GB"/>
        </w:rPr>
        <w:t xml:space="preserve"> statement. I have a large script called ‘scorebld.tv’, over 2000 lines of code in length. In order to be able to work with a smaller file - the one where the ‘current development’ is, I can now split the script into two: one called ‘sb1.tv’ and the current one (in development) called ‘sb2.tv’. At the top of the ‘sb2.tv’ file I put the statement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ab/>
        <w:t>#include “sb1.tv”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and by invoking the script a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ab/>
        <w:t>tv sb2 &lt;RETURN&gt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everything works as if it were one fil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aution: Remember that error messages with line numbers will only refer to the file with the error in - so you will have to work out which file the error is like to be in. I have not, thus far, used more than two #include files, but in principle any number of files could be includ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Declaration of tables without siz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As long as tables are filled from an external file using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fill_table</w:t>
      </w:r>
      <w:r>
        <w:rPr>
          <w:rFonts w:eastAsia="Times New Roman" w:cs="Times New Roman"/>
          <w:sz w:val="24"/>
          <w:szCs w:val="24"/>
          <w:lang w:val="en-GB"/>
        </w:rPr>
        <w:t xml:space="preserve"> it is possible to possible to declare them without size - the compiler will create a table of the correct size automatically. For example, the following will work correctly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[At the top of the file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table PTABLE[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[and subsequently - probably at somewhere near the beginning of start()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PTABLE fill_table “pitches.txt”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and “pitches.txt” may contain any number of (e.g.) MIDI note-numbers, a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70 73 76 45 84 60 62 …[etc.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switchon … case statemen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In order to avoid chains of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if..then..else..</w:t>
      </w:r>
      <w:r>
        <w:rPr>
          <w:rFonts w:eastAsia="Times New Roman" w:cs="Times New Roman"/>
          <w:sz w:val="24"/>
          <w:szCs w:val="24"/>
          <w:lang w:val="en-GB"/>
        </w:rPr>
        <w:t xml:space="preserve"> statements it is now possible to use the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switchon … case </w:t>
      </w:r>
      <w:r>
        <w:rPr>
          <w:rFonts w:eastAsia="Times New Roman" w:cs="Times New Roman"/>
          <w:sz w:val="24"/>
          <w:szCs w:val="24"/>
          <w:lang w:val="en-GB"/>
        </w:rPr>
        <w:t>construc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The following script, ‘swdemo.tv’ should exemplify its us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 = int(random(0, 3.999)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ile(1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nt +=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essage "\n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rint cnt, 4,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witchon b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se 0: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ssage ": Case 0 chosen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 = int(random(0, 3.999)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se 1: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ssage ": Case 1 chosen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 = int(random(0, 3.999)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se 2: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ssage ": Case 2 chosen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 = int(random(0, 3.999)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se 3: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ssage ": Case 3 chosen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 = int(random(0, 4.999)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fault: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ssage ": No action. There were 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int cnt, 4,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ssage " iterations.\n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